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STANDARD��LM��OF��IP��FD273LI��PL273LI,273LI,273LI��RM273DI��PW273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(XYOS2SHL.ZIP) by R.J.Holmgren  12/25/95 Rev. 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XYOS2SHL was developed using XyWrite IV for DOS v4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  Although not extensively tested under XyWrite for Windows v4.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OS2SHL is designed for OS/2 v2.1x and v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1.x and v2.0 will NOT work with XYOS2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y work, but XyWrite III+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ISCLAIMERS apply across the boards.  If you are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LL risks associated with these program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ubtedly contain bugs, and may do unpredictable th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could even damage your OS2*.INI files or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hell(!) -- then PLEASE ERASE IT NOW!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ed.  I accept no responsibility for damaging con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Do NOT experiment with or test-drive this program.  Sto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XYOS2SHL IS FREEWAR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 WHATSOEVER; YOU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^^^^^^^^^^             ^^^        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yearn for the capacity to "shell to OS/2"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shelled to DOS (to execute DOS application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 and then, on termination, returned automatically to Xy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Xmas gift to you:  Shell to OS/2 to perform any native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indows, or DOS task(s), individually or in combination, in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ull screen or windowed. 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OS/2 applications from the XyWri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XyWrite automatically on completion of your OS/2 ta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XyWrite keystroke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maintain as many simultaneous OS/2 session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apps never consume memory in XyWrite'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S/2 filenames or object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nual task switching (Alt-Esc, Ctrl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u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vert OS/2 interaction whatsoever (unless you inte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ignificant new power and possibility to XP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ng the life of a great DOS "legacy"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:  control OS/2 from a XyWrite cock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improbable.  After all, DOS (and XyWrite running in a DOS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child process of OS/2.  DOS can't spawn OS/2 processes.  Ho ho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signed this "Xy-OS/2 Shell" (XYOS2SHL.ZIP) to be a clo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to XyWrite's DOS shell (the XyWrite commands DOS /C, DOS/NV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to XyWrite's command processor (Xy command DO,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  But optionally, and on-the-fly, Xy-OS/2 Shell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XyWrite's DOS shell ever was.  For example, you can spa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separate OS/2 processes that persist independently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XyWrite; indeed, you can launch them without leaving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r synonyms are prominent in XYOS2SHL.  Most intere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S/2 *objects* from XyWrite, which means that all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s determined by a Settings Notebook are implemen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clicked on an object's icon.  (Try _that_ in a Win95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ho ho 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  O2 an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  ==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XyWrite commands are O2 and SW.  Both O2 and SW hav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unterparts (O2.BAT and SW.BAT) that simulate thei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DOS command line.  SW has an OS/2 counterpart (SW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launches (spawns) OS/2 (or DOS or Windows) processe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O2 allows you to launch a process and then,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, return to the original calling application.  Thus you ca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 perform a fully automated "return trip", DOS ==&gt; OS/2 ==&gt;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switches "focus" between processes of all types. 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aid to have "focus".  You supply a portion (substr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process to which you wish to switch, and the S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into the foreground (brings it into focus -- on the Desktop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from minimized to foreground, etc).  SW is a powerfu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switches focus to any application (it defaults to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ther duties, SW accomplishes the "retur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 rou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yields huge benefits to XPL programming.  O2 integrat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XPL application (RexXPL!).  GO2.PM, PULLOS2.PM, and RUNCMD.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a simple program that you assign to a keyboard key; it she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OS/2 text session in XyWrite's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inarily O2 opens OS/2 sessions in the Boot Drive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collects output data from any OS/2 program, and then im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an [UNTITLED] XyWrite window (see instru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OS2 is the OS/2 counterpart to Carl Distefano's PULL (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:  While composing OS/2 batch or Rexx code, you simp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elect") code fragments and then issue RUNCMD.PM to execu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RUNCMD is the OS/2 counterpart of Carl Distefano's valua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 (for DOS) and RUNCODE (for XPL, and extensively utiliz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should acquire a copy, in SmartSet v2.52+ [SMART25n.ZI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same sites as REORGNZn.ZIP, q. v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XyWrite down (Quit).  UnZIP all XYOS2SHL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INSTALL.CMD from that temporary directory (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You *MUST* run INSTALL; it writes the files!  INST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ve; it does not change any OS/2 system file; its writ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dicated to Xy-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Xy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(only if) you DO have a pre-existing U2 file (e.g. called MY.U2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------ --- -- ---- - ----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se three commands from a DOS|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xyos2shl.u2+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my.u2 my.bak       �change "my.u2" to the name of your U2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xyos2shl.u2 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XyWrite.  Make sure that a command like "���load my.u2��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(load my.u2)" exists in your STARTUP.INT or XWSTART.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you do NOT have an existing U2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 -- --- ---- -- 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STARTUP.INT or XWSTART.INT, and insert (copy!) this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ad xyos2shl.u2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KeyBoarD modifica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up your keyboard file, e.g. CA XY4.KBD.  Find an empty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ABLE.  Enter this assignment (CoPy it exactly; substitu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"nn") -- we'll call this your "OS/2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g,o,2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 my "OS/2 key" to unshifted (TABLE= ) F11 (key 87), bes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key" on F12 (88=NOBX,d,o,s,/,n,v,/,z,Q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ose stragglers who don't yet have a parsing fr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must find another empty key, which we'll call your "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unches routines in U2 based upon commands placed on the CM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XHJM,2,.,P,r,s,C,M,l,i,n,e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KBD file.  Quit and reloa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XYOS2SH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 =====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Type "O2" (letter O number 2).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  You will shell to OS/2, i.e. arrive at an OS/2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in the root directory of OS/2's boot driv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loaf.  Now command "exit" in OS/2.  With luck you'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to XyWrite.  That's the whole loaf.  (If you switch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 on the Desktop, take a moment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*exact name*_ of XyWrite as it appears on the TaskList, so we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or perman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ear the command line.  Just hit your "OS/2 key"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Again you shell to OS/2, but this time you'll be a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prompt in the same drive and directory as XyWrit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d the command.  If XyWrite was in D:\XY4\DOCS,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:\XY4\DOCS.  In design, this complements XyWrite'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x" on the OS/2 command line, to switch the focus (go ba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*without* closing this OS/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yWrite CMline, type "sw big&lt;Helpkey&gt;" to switch agai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oggle back and forth a few times.  Lastly, on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ssue "sw x /c".  Argument "/C" will terminate the OS/2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"X", a synonym (alias) for XyWrite. 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a list of your SWitching synonyms -- which are functional at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XyWrite command lines -- issue "SW /NV"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ommand is very powerful.  You can ping-pong between Xy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in without any intermediate stops on the Desktop o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utomate this toggle by assigning the toggling command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n=NOJM,2,.,P,r,s,K,b,d,A,r,g,Q2,s,w, ,X,y,W,i,n,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itch from XyWrite to XyWin.  Alternatively, you could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ommands using STACK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dir "\Maintenance Desktop\OS!2 System\Minimized^Window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  You get the idea.  XPL cognoscenti (xplert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earners) can easily construct macros that generate OS/2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rite the results to a temporary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b /c dir foo* /s &gt; DIR.TMP"), then CAll the temp file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and line.  Type "O2 /NV" (upper or lower case; Xy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_commands_ are insensitive).  Hit your &lt;Helpkey&gt;.  All O2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 dedicated file called O2-ALIAS.DAT.  O2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V" argument summons a directory of these synonyms -- 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hat they are, or you want to add to or change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experiments #1 and #3 above didn't restore focus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S/2 (when you typed "exit"),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"FullScreen OS/2 Command Session" /C /FS /P:XyWr /R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BootDriveRoot e.g. C:\]"; "[COMSPEC e.g. CMD.EX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2 is launched without specifying any command, then O2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"empty" synonym.  The "/P:" switch declares the process_nam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2 gives focus as its final act before terminat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d up when you're all done. 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_process".  For present purposes, we want O2's exit_proces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2's initiating process, namely XyWrite.  Thus, we mak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:  XyWrite-OS/2-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pecify a process name under SW or O2, we decl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unambiguous substring (i.e. a _mask_)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ete process_name known to the system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ported by the Ctrl-Esc TaskList (the "Window List")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the TaskList shows, "Xy" "XyWr" "XyWi"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Barbara" etc. each might successfully, and -- very importan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, specify XyWrite.  If you don't like the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just change it on the General page of the Setting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Write (or any other) object.  Type the new exit_process_mas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:P/ switch's "XyWr", and SAve O2-ALIAS.DAT to sto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eriment #2 doesn't restore focus to XyWrite automatically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exit", then adjust the exit_process_mask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669 in frame {{5o2}} in O2.PM (or in your U2 fil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it_process_mask (/P:), used when n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 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procedures may appear or sound complicated, but in pract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quick and pithy.  With a little practice, you'll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XyWrite with OS/2 is much tighter -- almost as if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XYOS2SHL.ZIP package, unzip the follow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|directory anywher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key: O =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         D = DO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yWrit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MD  ==&gt; O install XYOS2SHL on any OS/2 v2.1|v3.0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PM        ==&gt; X launch OS/2|WIN3x|DOS process from Xy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BAT       ==&gt; D launch OS/2|WIN3x|DOS process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CMD       ==&gt; O ...accept commands from O2.PM|BAT,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-ALIAS.DAT ==&gt; X synonyms for O2 launched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ICO       ==&gt; O icon when O2-launched processes ar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PM        ==&gt; X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CMD       ==&gt; O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BAT       ==&gt; D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MD.PM    ==&gt; X launch Rexx or batch file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.EXE ==&gt; D launch OS/2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W.EXE     ==&gt; O switch focus among already-ru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EXE       ==&gt; O switch focus to OS/2 Window Lis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S.CMD ==&gt; O list all &lt;objectIDs&gt; and Titles in an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S2SHL.DOC ==&gt;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XYOS2SHL files are unZIPped in the same *current*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CMD.  Remember, you MUST run INSTALL.CMD! 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writes your BootDrive and your COMSPE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Rexx support is installed.  If you installed OS/2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Rexx is present.  Why be stuck with a DOS BATch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You use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launch XyWrite by highlighting an icon, or by som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ates consistent nomenclature, such that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lways appears in the TaskList (the Desktop's 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 List") under one predictable name, e.g. "EDITOR.EXE".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at name is:  start XyWrite, then check the Window List!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Once you settle on a name, don't change it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iscussion, I assume the name (alias) "XyWrite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application by creating a program icon for Xy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ning the General tab in its Settings Notebook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yWrite" in the Title field.  If you use a different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nually alter masks in these XYOS2SH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PM (alter default "/P:XyWrite" parameter in Save/Get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-ALIAS.DAT (alter several "XyWr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BAT (alter hardcoded "/p:XyW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.CMD (alter several "XyWrite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-OS/2 Shell" is a cluster of external OS/2 and DOS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Rexx procedures and internal XyWri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.EXE v1.1 by Juan I. Puyol (dated 2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W.EXE v2 by Bruce E. H�gman (part of PMSW.ZIP, dated 8/94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S.CMD by R. J. Holmgren (who learned from Rex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F. and Esther Schi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EXE by "Atkinson" (part of TL.ZIP, dated 5/4/92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qua non is a DOS executable called STARTOS2.EXE.  I'v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schemes for spawning OS/2 processes from DOS, bu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rtured and ugly.  STARTOS2 is clean and fast (no leaks, no mes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our de force.  At my request, Juan Puyol has refined hi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yield a file that may become an OS/2 classic. 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ublic for the first time (after being secreted for two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versatile form, in an internal IBM file repos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launches OS/2 sessions from DOS.  STARTOS2 is a *general 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TARTOS2.EXE accepts many of the same runti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"START" command, so you can issue HELP START to lear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But you don't need to know anything about STARTOS2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it from XyWrite -- XYOS2SHL takes care of the detail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ffortless acces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 of O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does not directly launch user-specified programs using START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XYOS2SHL *always* launches the same OS/2 program, O2.CM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O2.CMD may run concurrently, performing different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CMD in turn does all the work, and offers far more control than 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STARTOS2 simply Starts programs, which means that the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independent processes beyond the control of the launcher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or the DOS command line.  When those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generally they dump you on the Desktop; they *never*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aunching program!  XYOS2SHL shatters these constrain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techniques to monitor the launched proces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o restore control to the launcher or to any 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2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[STARTOS2 parameters] [O2 options] commands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DOS and /PM are useful ONLY from DOS command line, not from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HELP START for a description of most STARTOS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"Program �   �� /C Ĵ   �� /F Ĵ   �� [/DOS] ��   ��� /FS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itle"��   �� /K Ĵ   �� /B ��                  ��� /WIN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/N ��                             �� [/PM 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AX Ĵ   �� /Xpos,Ypos,Xsize,Ysize ��   �� /M:icon_fil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IN ��     P�sition of Desktop window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to display if proc�ss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 </w:t>
      </w:r>
      <w:r>
        <w:rPr/>
        <w:t>/E �����Ĵ  ECHO ON (default=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� </w:t>
      </w:r>
      <w:r>
        <w:rPr/>
        <w:t>/H �������Ĵ  Halt before exit (view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 </w:t>
      </w:r>
      <w:r>
        <w:rPr/>
        <w:t>/I ���������Ĵ  Ignore O2-ALIAS.DAT (omit alias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</w:t>
      </w:r>
      <w:r>
        <w:rPr/>
        <w:t>/R �����������Ĵ  execute concatenated command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/L:launch_title Ĵ  title of process|object being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/P:exit_process ����  on termination, switch to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argume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(defaults to COMSPEC, e.g. CMD.EXE)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ommand to laun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command argu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most important of the commands above a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 (the first nine Save/Gets in frame {{5o2}}).  You can overr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ettings on the CMline at runtime.  By default, O2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execute process, then (C)lose the session on terminatio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to make the underlying process linger even after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and switch to the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(F)oreground processing; (B)ackground processing is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-of-sight (you never leave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- (F(ull )S)creen operation, not (WIN)dow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 - (MAX)imized window, not (MIN)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  - when (MIN)imized, applications launched and controlled by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conized using file d:\OS2\MDOS\O2.ICO (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nail shell).  Note that files named by the /M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ully-qualified by drive:\path unless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 in OS/2's command processor directory; the PAT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for icon filenames, and the STARTOS2.EX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if a named icon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(E)cho is OFF by default; switch /E turns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- (H)alt processing before exit (OFF).  This switch compels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use before termination, to display the last pag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- (I)gnore O2-ALIAS.DAT (aliases will no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use (access) O2-ALIAS.DAT on every run,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mmand is actually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  - Launch_Title (no default). 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rminate Processes" and "Launching Objects by &lt;ObjectID&gt;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  - the default Exit_(P)rocess mask is "XyWrite" (cf. "XyW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- (R)exx is OFF; switch /R turns Rexx ON, for direc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, in concatenated form, on the command line or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-- see an example in frame {{5go2}} (end of RUNCMD.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ingle element of the command line contains spaces,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enclosed in quotation marks (") -- apostrophes (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quotation marks.  See the alias list for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elements accept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ss Title"                   (STARTOS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"launch title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"exit process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to 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 command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time replaceable parameters"  (%1 %2 ... %n in O2-ALIAS.DAT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ple-spaces "  " that occur in the user's command ar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  No exceptions, not even within "quotation    marks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 stripped to "quotation mar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liases may NOT contain spaces.  They consist of one word.  (S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ept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switches are issued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Process Title", if issued, _must_ come first.  In any oth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will be construed instead as the "command"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 checking.  In those rare instances where a "long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(in quotes) in the initial position, without an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tle" or switches, you MUST use a gratuitous switch firs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or /MAX.  Otherwise your "long command"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-- and the command will fail.  (This stratagem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dead sort of query that e.g. XCOPY issues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tered:  "respond Y if the target is a filename or N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OS2 and O2 params follow the "Process Title"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ccur in any order, so long as they a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_to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_to_execute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 arguments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O2 is available (albeit without full power)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lso, via O2.BAT.  From DOS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ommand [arguments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not be issued at runtime; they are hardcoded in O2.B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ed from DOS with O2.BAT has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/E /FS /H /P: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settings, instruct STARTOS2.EXE directly (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BAT's defaults).  Try O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(es) and Return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 === ====== 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ce E. H�gman's freeware/free-distribution PMSW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focus to any application by designating the _name_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more or less as it appears in the Window Lis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PID (Process ID) number.  PIDs are assig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hange each time you load an app, whereas applica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, and consistent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finding the true name of an application is tricky (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s an unambiguous substring of the nam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labels one TCP/IP program "Dial Other Internet Providers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for TCP/IP".  However, the name that PMSW recognizes ("IBM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CP/IP") appears nowhere in the Settings Notebook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top title bar of the program's open Desktop window. 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dial-up&lt;Helpkey&gt;" (or "sw dial-up&lt;cr&gt;" in DOS|OS/2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can be executed from XyWrite (on the CMline), as well as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at a command prompt).  The only serious drawback to SWitch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XyWrite, you need an operating system command line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ually (but not always) means that you need to be run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Write: sw Switch_Process mask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: 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: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C parameter in DOS or OS/2 closes the current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a process that you designate (with Switch_Process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XyWrit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current command line session after SWitch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.  This result is identical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yWrite, and then issuing "exit" on the OS/2 command line: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XYOS2SHL is that if you specify a mask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system, SWitch automatically calls TL.EXE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List (Window List), where you can determine correct tas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lect the already-running process that you want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turn from a launched process, or you in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run "forever", then specify an exit_process of "/P:#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dummy argument to SW.CMD meaning "NoOperation".  On exi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the next program in the round-robin Alt-Esc TaskList will ge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Dial ISP" /C /P:# C:\TCPIP\BIN\SLI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is work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Dial-Up START C:\TCPIP\BIN\SLIPPM.EXE  [���������������������� NO, it doesn't work, because O2.CMD waits on "Command", and when Command quits, it isn't any longer available to switch to!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Launch and Release Programs and &lt;Objects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alid /P:Exit_Process mask (e.g. "XyWrite")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s almost always switch focus *automatically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100% hands-off.  Even Presentation Manager (PM)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keyboard input of any kind will return to XyWrite if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orderly fashion, with Alt-F4 or a double-click at top-lef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Close"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categories of programs won't "return" using these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exit to the Desktop.  Others are slippery,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rab focus; instead O2 terminates directly to the exit_proces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launched; the just-launched target proces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in the background.  These categ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under O2 by &lt;objectID&gt; instead of by filename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hat request Yes/No verification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with the START command, e.g. VIEW *.INF or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bnormally terminated by aborting, e.g.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calcitrants are pacified by O2's Launch Tit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, where "title" is a substring (mask) of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program being *launched* (rather than the progra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, the /P:exit_proces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focus on the Help facility's explanation of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we manually bring this explanation into focus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are left on the Desktop, not in the default /P:exit_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 parameter resolves this problem and restores normal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"command reference"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the section "Launching Objects by &lt;ObjectID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stand more about XPL and the uses to which XYOS2SH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, you first need to acquire an additional file, calle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ORGNZn.ZIP by Carl L. Distefano and Robert J. Holmgre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XyQuest/TTG BBS (410-576-8806) in the XyWrite Forum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by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eb browser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me directly if other avenues are unavailing, in UU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) Email form -- please specify requi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gren@aced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contains the necessary "hooks", especially parsing fr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truly bring XPL to bear in your system.  Although tw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rames (PrsCMline and PrsKbdArg) are included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package (in RUNCMD.PM), they are described 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 REORGNIZ.DOC.  Remember that S/G 50 is a *reserved* Save/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arguments being passed via the parsing frames to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utines (O2, SW, PULLOS2, RUN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M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 passes selected batch or Rexx code to O2.PM, which in turn h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(O2.CMD), which executes it.  The selected (DeFined)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rogram, or a mere fragment.  All rules of OS/2's 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xx apply.  RUNCMD simply writes the DeFined code to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CMD.CMD).  RUNCMD's operational defaults are those it acqu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; you can override with runtime CM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Fine these 3 lines, type "RUNCMD /H" on the CMline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gain without "/H" on the CMline.  The /Hold switch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4 lines, type "RUNCMD" (no "/H"!) on the CMline, and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it 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 only the last 3 lines above (omit the first line "/* Test *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always pauses to report result codes greater than 1 (and no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xx Procedures; The Interpr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+++  +++ +++++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executing Rexx from XyWrite is to us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a small OS/2 program -- a set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- without actually writing it to disk as a CMD file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ore it in your KBD, in the Stack, in a U2 rout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2 includes an "/R" switch that allows you 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, as Rexx, a SINGLE LINE of code, either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Mline, in a KBD file, or in an XPL program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"line" can be *very* long (about 3Kbytes).  The secre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interpreter must be able to read it all at on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(line by line).  So the discreet "lines"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oncatenated" or transformed into one line; in other word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ust be replaced by semi-colons.  The resultant "lin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ed" (i.e. Rexx's INTERPRET command) rather than simp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xx rules must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small Rexx procedure, designed to start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d \OS2\M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ncatenated (rather dysRexxically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 by O2, for example from the CMline, thus (DeFine i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Mline, and hit your &lt;Helpkey&gt; -- note the "/R"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linguistic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call directory 'C:\OS2\MDOS'; 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lls in the sam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/H x="Hello, World!";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move the /R switch, Rexx aborts in error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xx code as batch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2, you can execute Rexx procedures on the f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a=(50000-(69*20)-(49*25)-(99*15)-(149*10))/100 ;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interpret say (50000-(69*20)-(49*25)-(99*15)-(149*10)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ct evaluation is 444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er, actually useful Rexx procedure, which P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utilized computer at CCAT in the University of Pennsylvani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, in order to prevent your Internet Service Provi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idle connection.  I use irresponsible techniqu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connected all day long, at a cost of 6� for a local call (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certainly varies, and 6� doesn't reckon the ISP fe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not fit on the CMline, but you could execute it with RU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t and try it -- assumes that OS/2 TCP/IP suppo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EXE, is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trl-C canc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"SysSleep", "RexxUtil", "Sys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ing 165.123.12.126 56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run this code within XyWrite would be concatenation. 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OS2 parameters and O2 options, omit loading RexxUtil (becaus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 already), and harness it in a us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o2�SV50,"Ping" /C /B /WIN /MIN /R do forever; 'ping 165.123.12.126 56 3'; call SysSleep 15; say; end; exit����E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B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P,r,s,K,b,d,A,r,g,Q2,o,2, ,",P,i,n,g,", ,/,C, ,/,B, ,/,W,I,N, ,/,M,I,N, ,/,R, ,d,o, ,f,o,r,e,v,e,r,;,',p,i,n,g, ,1,6,5,.,1,2,3,.,1,2,.,1,2,6, ,5,6, ,3,',;,c,a,l,l, ,S,y,s,S,l,e,e,p, ,1,5,;,s,a,y,;,e,n,d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Mline (trimmed to f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B /R do forever;'ping 165.123.12.126 56 3';call SysSleep 15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STACK.PM (auto-load in Stack via STARTUP.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627,�Mo2 /B /R do forever; 'ping 165.123.12.126 56 3'; call SysSleep 15; end���!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S/2 Results in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 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runs an OS/2 command (in background) and redirects 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temporary file.  While the result file is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dles in the foreground.  XyWrite then MErg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 [UNTITLED] window, and finally erases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uss no m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s require more time to collect (or simply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), you can append a foreslash "/" to the PULL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P2/" instead of "P2").  In this mode, PULLOS2 will coll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 while you continue working (multitask) with Xy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PULLOS2 will beep when the data is ready for view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"P2/&lt;Helpkey&gt;" (*without* arguments),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n [UNTITLED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2 aliases with PULLOS2; it requires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HELP PULLOS2&lt;Helpkey&gt;" to see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Distefano's amazing REXXPL.ZIP is a very powerful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cept (Carl contributed the base code for PULLOS2)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 at the same FTP sites as REORGNZn.ZIP, q. v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TARTOS2 parameters closely.  They are large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ram /K keeps a session open even after a design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 and the focus has returned to XyWrite or an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B param, focus will remain with XyWrite,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ll be visible nevertheless on the Desktop during exec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IN param to "hide"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M and /DOS parameters have no real meaning in XyWri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en you call a /DOS or /PM program from O2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knows" what to do.  I haven't found that i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(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 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yWrite, command either "O2 /NV" or "SW /NV" to view your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lists of aliases for O2 and SW.  Aliases are the *easiest wa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2 and SW, and these examples represent a tutorial.  All vali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ynonym in column zero, followed immediately by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and then the full command.  Note that aliases beginning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" in column zero represent empty commands, i.e. O2 or S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O2 aliases accept replaceable parameters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1, %2, ... %n.  Add as many new aliases as you wish, below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dify the ones that are pre-configured (note that drive:\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omputer will greatly accelerate execution)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everal cases alternative commands share the s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are variant methods of obtaining the same result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ilename or by launching an object.  The first vari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perative.  Aliases can be much longer than would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Mline -- see some examples in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bjects by &lt;ObjectID&gt; -- for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+++ ++ ++++++++++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you launch a program by executing its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ccess to all the benefits of objects and Settings Note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.  You cannot configure DOS device drivers 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you cannot configure OS/2 associations or windo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's most unusual capability is to launch objects by &lt;objectID&gt;.  Objec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enerally advertised by the system, but they ar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(WPS).  LISTOBJS.CMD, a standalone OS/2 program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YOS2SHL package, lists all known &lt;objectIDs&gt; in your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bjects do not have &lt;objectIDs&gt;, i.e. they are "undefined"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 not have recognized titles (or their tit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esktop directory); they are listed as "Folde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s&gt; should be called with !GREAT!CAUTION!; some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except in extra-ordinary situations; oth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ARE HEREB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sure* that you have correctly identified an object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[/B] [/L:launch_title] [/P:exit_process] &lt;objec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levels of hierarchical folders and open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ed deep within them.  For example (these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-- try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/L:System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OS &lt;WP_DOS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rives &lt;WP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ountr &lt;WP_C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by &lt;objectID&gt;, O2 tries to give focus to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other switches or Notebook settings (unless you issue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utomatically to the calling program (e.g. XyWrite)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 when a launched object terminates, you must supply a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d object's process_title with the /L: switch.  If you o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process_title, O2 simply launches the indicated &lt;object&gt;, focus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quits to the Desktop (find your own way back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O2 params and switches do NOT override Notebook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--- --- -------- -- 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/B, /L:, and /P:, O2 switches have little or no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rocess directly by &lt;objectID&gt;; instead, objec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lections in the Settings Notebook, or by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a logical incongruity when the /L: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, or a substring of, the "Process Title".  When laun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&gt;, the *rule* is not to issue any "Title"; the objec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, specified in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ity of object launches is that in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wo iterations of the object can be launch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happens when no /L:launch_process is specified as part of th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*AND* "Create new window" is checked (instead of "Disp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) as the "Object open behavior" setting on the Window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ettings Notebook.  Either issue an /L: param or el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existing window" to cur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d Release Programs and &lt;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 +++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o launch a program and then, when it terminates,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rogram, yo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Witches to XyWrite (or to an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exit_process program) when FOO terminates.  This behavior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erminate Process(es) and Return to XyWrite", above.  O2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a "return trip"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you may want to launch and then relinquish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- to sever any connection between the launcher and the targ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inue working in XyWrite (e.g. if FOO will run until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comma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/C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XyWrite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o launch, release, but then focus on FOO *instead of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you could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"Oiseau de Foo"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FOO needs to be run from working directory FRAP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troduce simple Rexx command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/R "D:";"cd \FRAPTOR";"START D:\FRAPTOR\FO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Foo /R call directory "D:\FRAPTOR";"START FO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launch and release &lt;objects&gt; and retai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omit the /L: parameter entirely, and set the /P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unch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XyWrite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opposite -- launch, release, and focus on the target -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Foo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-focusing alias in the O2-ALIAS.DAT synonym fil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=/P:WebExplorer &lt;IAKWEBJAV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launching (opening) folders with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o2 &lt;WP_OS2SYS&gt;", the Window List opens beside th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and obtains focus.  To ensure focus on the fold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L:launch_process, a /P:exit_process, or bo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L:System &lt;WP_OS2SYS&gt;" will focus on the folder while it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older to close, and then return to XyWrite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P:System &lt;WP_OS2SYS&gt;" will simply launch the folder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("launch and relea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rrors generate result codes, which are reported if &gt;1 and &lt;&g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2.CMD pauses to display error codes before terminating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ommand issued from XyWrite crashes O2.CMD, which termin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generally switching focus to the Desktop, or to XyWrit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vestigate the error or result codes.  The following worka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OS2\MDOS\O2.CMD, and comment out (temporarily disable)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SysFileDelete Ini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2.CMD.  Reissue the buggy command from within XyWrite. 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(Ctrl-Esc) to the Desktop from XyWrite (do NOT use O2 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ull-screen OS/2 session from the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 to \OS2\MDOS.  Execute O2.CMD&lt;cr&gt;.  The bugg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but the FullScreen session will not close, and Rex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vealing information about the error.  In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INI for further clues.  Remember to undo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CMD when you have loc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ubtle differences in the following fou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a drive:/dir is specified as part of a command, e.g. "C:\O\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drive:\directory "C:\O" before executing "HV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es a "Working Directory".  *Only* if STARTOS2's /K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2 will restore the original d:\dir (usually the root dir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ere, HV.EXE)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_no_ drive:/dir is specified as part of a command, e.g. "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executes from the root directory of OS/2's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launched application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therwise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no command is specified when O2 is started, e.g. if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at a command prompt in the directory of OS/2'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If you prefer to have O2 launch apps wh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Drive's root dir, you can hack O2.PM by SEar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OMSPEC", and changing S/G 684 on that line from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PATH\COMSPEC.EXT" spec, to simply "COMSPEC.EXT", i.e. dele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so that it reads, for example, "CMD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OS2\CM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n empty command is issu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the root directory of OS/2's boot drive. 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empty alias in O2-ALIAS.DAT.  Not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already exampled in file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Rexx is that command files cannot be simply execu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cmd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all foo.cmd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n't apparent that some very comm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xx commands, and thus must be CALLed.  For examp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.  Synonyms come in handy in cases like this (see the sa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O2-ALIA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nd SW will gain significant speed after they have been ru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ized", which is similar to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s many simultaneous iterations of O2.CMD as you n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Ignores file O2-ALIAS.DAT.  In other words, O2-ALIA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and closed, which abbreviates O2.PM run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I switch if you provi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+]commands[+arguments] manually, for optimum speed.  (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by comparing commands "O2&lt;Helpkey&gt;" and "O2 /I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ets the default "empty" argument in O2-ALIAS.DAT; O2 /I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hard coded in O2.PM, and hence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"exit", followed by a carriage return, in a one-let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X.BAT, so that you need only issue two keystrokes "X&lt;cr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command line session in DOS.  Copy X.BAT to X.CMD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command processors, e.g. from CMD.EXE to 4OS2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einstall Xy-OS/2 Shell, using FRESH copi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(save your old O2-ALIAS.DAT and SW.CMD alias l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OS2.EXE is used only to trigger O2.CMD, and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y processes, then why are STARTOS2.EXE's paramete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when O2.CMD is launched, it bear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TARTOS2.EXE parameters; and the process(es) which O2.CM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 will _inherit_ the same characteristics (often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extenuations of the same process as O2.CMD). 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this principle works.  In those cases wher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at it doesn't work, you can usually use OS/2's STA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your will.  But in a few cases, nothing avail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E.EXE is a Presentation Manager application that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.  The following command _ought_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display, but fails in fact (because E.EXE simply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e.exe START /FS e.ex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consequence of this command is that START opens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one intended process:  a FullScreen comman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and never closed) in obedience to the /FS switch, and E.EX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 to fulfil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Titles" are not inherited reliably by DOS [WIN3x]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via O2.  OS/2 command START works around the problem. 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Stuff as dreams are made of" SHAK.BAT      &lt;&lt; Fails to pass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stuff START "Stuff as dreams are made of" /C SHAK.BAT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liased easily, e.g. as "o2 ari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l=/L:dreams START "Stuff as dreams are made of" /C SH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FYI and FWI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handles long filenames with aplomb; but STARTOS2.EXE, run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rejects them -- as indeed does the OS/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, for no good reason that I can discover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tricked into accepting long filenames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quotation mark (of the set that encloses the long filename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the second character in the file- or command-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"this is a test.exe" 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t"his is a test.exe"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/WIN t"his is a test.exe"   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"C:\XY4\this is a test.exe"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C":\XY4\this is a test.exe"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d  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replaceable parameter (%1, %2, %n) parsing code: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art of code completely rewritten and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c  6/3/96 -- Initial public release of O2.PM (Xy-OS/2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comments, bug reports, and suggestions concerning XYOS2S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owerful programs, it is complicated.  Doubtless not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overed", either in the program itself o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is freeware, and may be distribut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Holm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rve.com/xyww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gren@aced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